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rPr/>
            </w:pPr>
            <w:r>
              <w:drawing>
                <wp:anchor behindDoc="0" distT="0" distB="0" distL="114935" distR="114935" simplePos="0" locked="0" layoutInCell="1" allowOverlap="1" relativeHeight="3">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8"/>
                <w:szCs w:val="20"/>
              </w:rPr>
            </w:pPr>
            <w:r>
              <w:rPr>
                <w:rFonts w:cs="Verdana" w:ascii="Verdana" w:hAnsi="Verdana"/>
                <w:b/>
                <w:sz w:val="20"/>
                <w:szCs w:val="20"/>
              </w:rPr>
              <w:t xml:space="preserve">Unit: </w:t>
            </w:r>
            <w:r>
              <w:rPr>
                <w:rFonts w:cs="Verdana" w:ascii="Verdana" w:hAnsi="Verdana"/>
                <w:b/>
                <w:sz w:val="18"/>
                <w:szCs w:val="20"/>
              </w:rPr>
              <w:t xml:space="preserve">How we organise ourselves </w:t>
            </w:r>
          </w:p>
          <w:p>
            <w:pPr>
              <w:pStyle w:val="Normal"/>
              <w:spacing w:before="0" w:after="0"/>
              <w:rPr>
                <w:rFonts w:ascii="Verdana" w:hAnsi="Verdana" w:cs="Verdana"/>
                <w:b/>
                <w:b/>
                <w:sz w:val="20"/>
                <w:szCs w:val="20"/>
              </w:rPr>
            </w:pPr>
            <w:r>
              <w:rPr>
                <w:rFonts w:eastAsia="Verdana" w:cs="Verdana" w:ascii="Verdana" w:hAnsi="Verdana"/>
                <w:b/>
                <w:sz w:val="18"/>
                <w:szCs w:val="20"/>
              </w:rPr>
              <w:t xml:space="preserve">          </w:t>
            </w:r>
            <w:r>
              <w:rPr>
                <w:rFonts w:cs="Verdana" w:ascii="Verdana" w:hAnsi="Verdana"/>
                <w:b/>
                <w:sz w:val="18"/>
                <w:szCs w:val="20"/>
              </w:rPr>
              <w:t xml:space="preserve">Movement-homeroom teachers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540481749"/>
            <w:bookmarkStart w:id="1" w:name="__Fieldmark__0_354048174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540481749"/>
            <w:bookmarkStart w:id="3" w:name="__Fieldmark__1_354048174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540481749"/>
            <w:bookmarkStart w:id="5" w:name="__Fieldmark__2_354048174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540481749"/>
            <w:bookmarkStart w:id="7" w:name="__Fieldmark__3_354048174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540481749"/>
            <w:bookmarkStart w:id="9" w:name="__Fieldmark__4_354048174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540481749"/>
            <w:bookmarkStart w:id="11" w:name="__Fieldmark__5_354048174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540481749"/>
            <w:bookmarkStart w:id="13" w:name="__Fieldmark__6_354048174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540481749"/>
            <w:bookmarkStart w:id="15" w:name="__Fieldmark__7_354048174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540481749"/>
            <w:bookmarkStart w:id="17" w:name="__Fieldmark__8_354048174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540481749"/>
            <w:bookmarkStart w:id="19" w:name="__Fieldmark__9_354048174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540481749"/>
            <w:bookmarkStart w:id="21" w:name="__Fieldmark__10_354048174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540481749"/>
            <w:bookmarkStart w:id="23" w:name="__Fieldmark__11_354048174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540481749"/>
            <w:bookmarkStart w:id="25" w:name="__Fieldmark__12_354048174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540481749"/>
            <w:bookmarkStart w:id="27" w:name="__Fieldmark__13_354048174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540481749"/>
            <w:bookmarkStart w:id="29" w:name="__Fieldmark__14_354048174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540481749"/>
            <w:bookmarkStart w:id="31" w:name="__Fieldmark__15_354048174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540481749"/>
            <w:bookmarkStart w:id="34" w:name="__Fieldmark__16_354048174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540481749"/>
            <w:bookmarkStart w:id="36" w:name="__Fieldmark__17_354048174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540481749"/>
            <w:bookmarkStart w:id="38" w:name="__Fieldmark__18_354048174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540481749"/>
            <w:bookmarkStart w:id="40" w:name="__Fieldmark__19_354048174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540481749"/>
            <w:bookmarkStart w:id="42" w:name="__Fieldmark__20_354048174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GB"/>
              </w:rPr>
              <w:t>x</w:t>
            </w: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540481749"/>
            <w:bookmarkStart w:id="44" w:name="__Fieldmark__21_354048174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540481749"/>
            <w:bookmarkStart w:id="46" w:name="__Fieldmark__22_354048174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540481749"/>
            <w:bookmarkStart w:id="48" w:name="__Fieldmark__23_354048174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540481749"/>
            <w:bookmarkStart w:id="50" w:name="__Fieldmark__24_354048174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540481749"/>
            <w:bookmarkStart w:id="52" w:name="__Fieldmark__25_354048174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540481749"/>
            <w:bookmarkStart w:id="54" w:name="__Fieldmark__27_354048174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540481749"/>
            <w:bookmarkStart w:id="56" w:name="__Fieldmark__28_354048174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540481749"/>
            <w:bookmarkStart w:id="58" w:name="__Fieldmark__29_354048174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540481749"/>
            <w:bookmarkStart w:id="60" w:name="__Fieldmark__30_354048174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540481749"/>
            <w:bookmarkStart w:id="62" w:name="__Fieldmark__31_354048174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Achievement Indicators: </w:t>
            </w:r>
          </w:p>
          <w:p>
            <w:pPr>
              <w:pStyle w:val="NoSpacing"/>
              <w:rPr>
                <w:sz w:val="16"/>
                <w:szCs w:val="16"/>
              </w:rPr>
            </w:pPr>
            <w:r>
              <w:rPr>
                <w:sz w:val="16"/>
                <w:szCs w:val="16"/>
              </w:rPr>
              <w:t>Desarrollar y fortalecer las habilidades motoras gruesas de tal manera que favorezca el buen desarrollo del equilibrio y de igual manera se beneficie las habilidades motoras finas</w:t>
            </w:r>
            <w:r>
              <w:rPr>
                <w:rFonts w:cs="Verdana" w:ascii="Verdana" w:hAnsi="Verdana"/>
                <w:sz w:val="16"/>
                <w:szCs w:val="16"/>
              </w:rPr>
              <w:t xml:space="preserve">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 xml:space="preserve">Gross motor skills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Games at the boat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540481749"/>
            <w:bookmarkStart w:id="64" w:name="__Fieldmark__33_354048174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540481749"/>
            <w:bookmarkStart w:id="66" w:name="__Fieldmark__34_354048174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rPr>
                <w:rFonts w:cs="Verdana" w:ascii="Verdana" w:hAnsi="Verdana"/>
                <w:sz w:val="16"/>
                <w:szCs w:val="16"/>
              </w:rPr>
              <w:t>X  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540481749"/>
            <w:bookmarkStart w:id="68" w:name="__Fieldmark__35_354048174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9" w:name="__Fieldmark__36_3540481749"/>
            <w:bookmarkStart w:id="70" w:name="__Fieldmark__36_3540481749"/>
            <w:bookmarkEnd w:id="7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1" w:name="__Fieldmark__37_3540481749"/>
            <w:bookmarkStart w:id="72" w:name="__Fieldmark__37_3540481749"/>
            <w:bookmarkEnd w:id="7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rFonts w:ascii="Verdana" w:hAnsi="Verdana" w:cs="Verdana"/>
                <w:sz w:val="16"/>
                <w:szCs w:val="16"/>
                <w:lang w:val="en-GB"/>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540481749"/>
            <w:bookmarkStart w:id="74" w:name="__Fieldmark__38_354048174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bookmarkStart w:id="75" w:name="Casilla41"/>
          </w:p>
          <w:p>
            <w:pPr>
              <w:pStyle w:val="NoSpacing"/>
              <w:rPr>
                <w:rFonts w:ascii="Verdana" w:hAnsi="Verdana" w:cs="Verdana"/>
                <w:sz w:val="16"/>
                <w:szCs w:val="16"/>
                <w:lang w:val="en-GB"/>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3540481749"/>
            <w:bookmarkStart w:id="77" w:name="__Fieldmark__39_3540481749"/>
            <w:bookmarkEnd w:id="77"/>
            <w:r>
              <w:rPr>
                <w:rFonts w:cs="Verdana" w:ascii="Verdana" w:hAnsi="Verdana"/>
                <w:sz w:val="16"/>
                <w:szCs w:val="16"/>
                <w:lang w:val="en-GB"/>
              </w:rPr>
            </w:r>
            <w:r>
              <w:rPr>
                <w:sz w:val="16"/>
                <w:szCs w:val="16"/>
                <w:rFonts w:cs="Verdana" w:ascii="Verdana" w:hAnsi="Verdana"/>
                <w:lang w:val="en-GB"/>
              </w:rPr>
              <w:fldChar w:fldCharType="end"/>
            </w:r>
            <w:bookmarkEnd w:id="75"/>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3540481749"/>
            <w:bookmarkStart w:id="79" w:name="__Fieldmark__40_3540481749"/>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3540481749"/>
            <w:bookmarkStart w:id="81" w:name="__Fieldmark__41_3540481749"/>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3540481749"/>
            <w:bookmarkStart w:id="83" w:name="__Fieldmark__42_3540481749"/>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Feb 25-Mar 01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rPr>
            </w:pPr>
            <w:r>
              <w:rPr>
                <w:rFonts w:cs="Verdana" w:ascii="Verdana" w:hAnsi="Verdana"/>
                <w:b/>
                <w:sz w:val="16"/>
                <w:szCs w:val="16"/>
              </w:rPr>
              <w:t>Opening</w:t>
            </w:r>
            <w:r>
              <w:rPr>
                <w:rFonts w:cs="Verdana" w:ascii="Verdana" w:hAnsi="Verdana"/>
                <w:sz w:val="16"/>
                <w:szCs w:val="16"/>
              </w:rPr>
              <w:t xml:space="preserve">: Los niños serán llevados afuera del salón </w:t>
            </w:r>
          </w:p>
        </w:tc>
      </w:tr>
      <w:tr>
        <w:trPr>
          <w:trHeight w:val="314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p>
          <w:p>
            <w:pPr>
              <w:pStyle w:val="NoSpacing"/>
              <w:rPr>
                <w:rFonts w:ascii="Verdana" w:hAnsi="Verdana" w:cs="Verdana"/>
                <w:sz w:val="16"/>
                <w:szCs w:val="16"/>
              </w:rPr>
            </w:pPr>
            <w:r>
              <w:rPr>
                <w:rFonts w:cs="Verdana" w:ascii="Verdana" w:hAnsi="Verdana"/>
                <w:sz w:val="16"/>
                <w:szCs w:val="16"/>
              </w:rPr>
              <w:t>-Imitando el movimiento de los animales muchas cosas podemos lograr. El cangrejo  nos muestra como hacia atrás podemos caminar :</w:t>
              <w:br/>
              <w:t>desplazarse  como cangrejo boca arriba, para fortalecer brazos y espalda y el ombligo podremos proyectar hacia el cielo.</w:t>
            </w:r>
          </w:p>
          <w:p>
            <w:pPr>
              <w:pStyle w:val="NoSpacing"/>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1191260" cy="4654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31" r="-8" b="-31"/>
                          <a:stretch>
                            <a:fillRect/>
                          </a:stretch>
                        </pic:blipFill>
                        <pic:spPr bwMode="auto">
                          <a:xfrm>
                            <a:off x="0" y="0"/>
                            <a:ext cx="1191260" cy="465455"/>
                          </a:xfrm>
                          <a:prstGeom prst="rect">
                            <a:avLst/>
                          </a:prstGeom>
                        </pic:spPr>
                      </pic:pic>
                    </a:graphicData>
                  </a:graphic>
                </wp:inline>
              </w:drawing>
            </w:r>
          </w:p>
          <w:p>
            <w:pPr>
              <w:pStyle w:val="NoSpacing"/>
              <w:rPr/>
            </w:pPr>
            <w:r>
              <w:rPr>
                <w:rFonts w:cs="Verdana" w:ascii="Verdana" w:hAnsi="Verdana"/>
                <w:sz w:val="16"/>
                <w:szCs w:val="16"/>
              </w:rPr>
              <w:t>-Juega a saltar dentro de un aro, sin que pierdas el equilibrio al caer. Repítelo tres veces, buscando que cada repetición sea mejor que la anterior. Luego desplazarse por varios aros en un solo pie.</w:t>
            </w:r>
          </w:p>
          <w:p>
            <w:pPr>
              <w:pStyle w:val="NoSpacing"/>
              <w:rPr>
                <w:rFonts w:ascii="Verdana" w:hAnsi="Verdana" w:cs="Verdana"/>
                <w:sz w:val="16"/>
                <w:szCs w:val="16"/>
              </w:rPr>
            </w:pPr>
            <w:r>
              <w:rPr>
                <w:rFonts w:cs="Verdana" w:ascii="Verdana" w:hAnsi="Verdana"/>
                <w:sz w:val="16"/>
                <w:szCs w:val="16"/>
              </w:rPr>
            </w:r>
          </w:p>
          <w:p>
            <w:pPr>
              <w:pStyle w:val="NoSpacing"/>
              <w:rPr/>
            </w:pPr>
            <w:r>
              <w:rPr>
                <w:rFonts w:cs="Verdana" w:ascii="Verdana" w:hAnsi="Verdana"/>
                <w:sz w:val="16"/>
                <w:szCs w:val="16"/>
              </w:rPr>
              <w:t xml:space="preserve">-Desplazarse por el </w:t>
            </w:r>
            <w:r>
              <w:rPr>
                <w:rFonts w:cs="Verdana" w:ascii="Verdana" w:hAnsi="Verdana"/>
                <w:i/>
                <w:sz w:val="16"/>
                <w:szCs w:val="16"/>
              </w:rPr>
              <w:t xml:space="preserve">monkey bars  </w:t>
            </w:r>
            <w:r>
              <w:rPr>
                <w:rFonts w:cs="Verdana" w:ascii="Verdana" w:hAnsi="Verdana"/>
                <w:sz w:val="16"/>
                <w:szCs w:val="16"/>
              </w:rPr>
              <w:t>y</w:t>
            </w:r>
            <w:r>
              <w:rPr>
                <w:rFonts w:cs="Verdana" w:ascii="Verdana" w:hAnsi="Verdana"/>
                <w:i/>
                <w:sz w:val="16"/>
                <w:szCs w:val="16"/>
              </w:rPr>
              <w:t xml:space="preserve"> jumgle gym set </w:t>
            </w:r>
            <w:r>
              <w:rPr>
                <w:rFonts w:cs="Verdana" w:ascii="Verdana" w:hAnsi="Verdana"/>
                <w:sz w:val="16"/>
                <w:szCs w:val="16"/>
              </w:rPr>
              <w:t>dos veces antes de regresar al salón.</w:t>
            </w:r>
          </w:p>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sz w:val="16"/>
                <w:szCs w:val="16"/>
              </w:rPr>
            </w:pPr>
            <w:r>
              <w:rPr>
                <w:rFonts w:cs="Verdana" w:ascii="Verdana" w:hAnsi="Verdana"/>
                <w:sz w:val="16"/>
                <w:szCs w:val="16"/>
              </w:rPr>
            </w:r>
          </w:p>
        </w:tc>
      </w:tr>
      <w:tr>
        <w:trPr>
          <w:trHeight w:val="40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54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56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In a 5 min plenary, children will share their feelings and about what difficulties  they found when they do exercises and how it will help them to improve the posture and pencil grid.</w:t>
            </w:r>
          </w:p>
        </w:tc>
      </w:tr>
    </w:tbl>
    <w:p>
      <w:pPr>
        <w:pStyle w:val="NoSpacing"/>
        <w:rPr>
          <w:lang w:val="en-GB"/>
        </w:rPr>
      </w:pPr>
      <w:r>
        <w:rPr>
          <w:lang w:val="en-GB"/>
        </w:rPr>
      </w:r>
    </w:p>
    <w:sectPr>
      <w:footerReference w:type="default" r:id="rId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Calibri" w:hAnsi="Calibri" w:eastAsia="Calibri" w:cs="Times New Roman"/>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2:55:00Z</dcterms:created>
  <dc:creator>Ana Maria</dc:creator>
  <dc:description/>
  <cp:keywords/>
  <dc:language>en-US</dc:language>
  <cp:lastModifiedBy>sviedman</cp:lastModifiedBy>
  <cp:lastPrinted>2009-01-26T08:55:00Z</cp:lastPrinted>
  <dcterms:modified xsi:type="dcterms:W3CDTF">2013-02-25T13:08:00Z</dcterms:modified>
  <cp:revision>3</cp:revision>
  <dc:subject/>
  <dc:title/>
</cp:coreProperties>
</file>